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>Ф.И.О.    КИРИЧЕНКО СВЕТЛАНА ГЕОРГИЕ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мет: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ласс: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</w:rPr>
      </w:pPr>
      <w:r>
        <w:rPr>
          <w:sz w:val="28"/>
        </w:rPr>
        <w:t>ТЕМА УРОКА</w:t>
      </w:r>
      <w:r>
        <w:rPr/>
        <w:t xml:space="preserve">:  </w:t>
      </w:r>
      <w:r>
        <w:rPr>
          <w:sz w:val="28"/>
        </w:rPr>
        <w:t>В. П. Астафьева « Белогрудк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Тип урока</w:t>
      </w:r>
      <w:r>
        <w:rPr>
          <w:b/>
          <w:bCs/>
        </w:rPr>
        <w:t xml:space="preserve">: </w:t>
      </w:r>
      <w:r>
        <w:rPr/>
        <w:t>комбинированный</w:t>
      </w:r>
    </w:p>
    <w:p>
      <w:pPr>
        <w:pStyle w:val="Normal"/>
        <w:rPr/>
      </w:pPr>
      <w:r>
        <w:rPr>
          <w:b/>
          <w:bCs/>
          <w:sz w:val="28"/>
        </w:rPr>
        <w:t>Дидактическая цель</w:t>
      </w:r>
      <w:r>
        <w:rPr/>
        <w:t>: создание условий для осознания, осмысления рассказа В.П. Астафьева « Белогрудка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чи:</w:t>
      </w:r>
    </w:p>
    <w:p>
      <w:pPr>
        <w:pStyle w:val="Normal"/>
        <w:rPr/>
      </w:pPr>
      <w:r>
        <w:rPr>
          <w:b/>
          <w:bCs/>
          <w:sz w:val="28"/>
        </w:rPr>
        <w:t>Образовательные</w:t>
      </w:r>
      <w:r>
        <w:rPr>
          <w:b/>
          <w:bCs/>
        </w:rPr>
        <w:t xml:space="preserve">: </w:t>
      </w:r>
      <w:r>
        <w:rPr/>
        <w:t xml:space="preserve">познакомить с новым рассказом В.П. Астафьева;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роанализировать отдельные эпизоды рассказа.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Развивающие</w:t>
      </w:r>
      <w:r>
        <w:rPr>
          <w:b/>
          <w:bCs/>
        </w:rPr>
        <w:t xml:space="preserve">: </w:t>
      </w:r>
      <w:r>
        <w:rPr/>
        <w:t>развивать навыки аналитического чтения.</w:t>
      </w:r>
    </w:p>
    <w:p>
      <w:pPr>
        <w:pStyle w:val="Normal"/>
        <w:rPr/>
      </w:pPr>
      <w:r>
        <w:rPr>
          <w:b/>
          <w:bCs/>
          <w:sz w:val="28"/>
        </w:rPr>
        <w:t>Воспитательные</w:t>
      </w:r>
      <w:r>
        <w:rPr>
          <w:b/>
          <w:bCs/>
        </w:rPr>
        <w:t xml:space="preserve">: </w:t>
      </w:r>
      <w:r>
        <w:rPr/>
        <w:t>способствовать повышению мотивации к самостоятельному чтению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воспитывать такие нравственные качества, как любовь ко всему живому,  состраданию, сопереживание чужому горю.</w:t>
      </w:r>
    </w:p>
    <w:p>
      <w:pPr>
        <w:pStyle w:val="Heading2"/>
        <w:rPr>
          <w:b w:val="false"/>
          <w:b w:val="false"/>
          <w:bCs w:val="false"/>
        </w:rPr>
      </w:pPr>
      <w:r>
        <w:rPr>
          <w:sz w:val="28"/>
        </w:rPr>
        <w:t>Технология</w:t>
      </w:r>
      <w:r>
        <w:rPr/>
        <w:t xml:space="preserve">: </w:t>
      </w:r>
      <w:r>
        <w:rPr>
          <w:b w:val="false"/>
          <w:bCs w:val="false"/>
        </w:rPr>
        <w:t>мастерская творческого письма</w:t>
      </w:r>
    </w:p>
    <w:p>
      <w:pPr>
        <w:pStyle w:val="Normal"/>
        <w:rPr/>
      </w:pPr>
      <w:r>
        <w:rPr>
          <w:b/>
          <w:bCs/>
          <w:sz w:val="28"/>
        </w:rPr>
        <w:t>Методы</w:t>
      </w:r>
      <w:r>
        <w:rPr>
          <w:b/>
          <w:bCs/>
        </w:rPr>
        <w:t xml:space="preserve">: </w:t>
      </w:r>
      <w:r>
        <w:rPr/>
        <w:t>чтение с остановками,  метод ситуационного анализа</w:t>
      </w:r>
    </w:p>
    <w:p>
      <w:pPr>
        <w:pStyle w:val="Normal"/>
        <w:rPr/>
      </w:pPr>
      <w:r>
        <w:rPr>
          <w:b/>
          <w:bCs/>
          <w:sz w:val="28"/>
        </w:rPr>
        <w:t>Формы организации познавательной деятельности:</w:t>
      </w:r>
      <w:r>
        <w:rPr>
          <w:b/>
          <w:bCs/>
        </w:rPr>
        <w:t xml:space="preserve"> </w:t>
      </w:r>
      <w:r>
        <w:rPr/>
        <w:t xml:space="preserve"> парная, групповая</w:t>
      </w:r>
    </w:p>
    <w:p>
      <w:pPr>
        <w:pStyle w:val="Normal"/>
        <w:rPr/>
      </w:pPr>
      <w:r>
        <w:rPr>
          <w:b/>
          <w:bCs/>
          <w:sz w:val="28"/>
        </w:rPr>
        <w:t>Оборудование:</w:t>
      </w:r>
      <w:r>
        <w:rPr>
          <w:b/>
          <w:bCs/>
        </w:rPr>
        <w:t xml:space="preserve"> </w:t>
      </w:r>
      <w:r>
        <w:rPr/>
        <w:t>презентация, на партах учащихся рассказ В.П. Астафьева; информационные карты с заданиям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ланируемые результаты:</w:t>
      </w:r>
    </w:p>
    <w:p>
      <w:pPr>
        <w:pStyle w:val="Normal"/>
        <w:rPr/>
      </w:pPr>
      <w:r>
        <w:rPr>
          <w:b/>
          <w:bCs/>
          <w:sz w:val="28"/>
        </w:rPr>
        <w:t>Предметные:</w:t>
      </w:r>
      <w:r>
        <w:rPr>
          <w:b/>
          <w:bCs/>
        </w:rPr>
        <w:t xml:space="preserve"> </w:t>
      </w:r>
      <w:r>
        <w:rPr/>
        <w:t xml:space="preserve">понимание  содержания прочитанного литературного произведения; 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</w:t>
      </w:r>
      <w:r>
        <w:rPr>
          <w:b w:val="false"/>
          <w:bCs w:val="false"/>
        </w:rPr>
        <w:t>воспринимать текст литературного произведения;</w:t>
      </w:r>
    </w:p>
    <w:p>
      <w:pPr>
        <w:pStyle w:val="Normal"/>
        <w:rPr/>
      </w:pPr>
      <w:r>
        <w:rPr/>
        <w:t xml:space="preserve">                          </w:t>
      </w:r>
      <w:r>
        <w:rPr/>
        <w:t>анализировать эпическое произведение, высказывать своё мнение о прочитанном.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Личностные:</w:t>
      </w:r>
      <w:r>
        <w:rPr>
          <w:b/>
          <w:bCs/>
        </w:rPr>
        <w:t xml:space="preserve"> </w:t>
      </w:r>
      <w:r>
        <w:rPr/>
        <w:t>формирование  интереса  к чтению.</w:t>
      </w:r>
    </w:p>
    <w:p>
      <w:pPr>
        <w:pStyle w:val="Normal"/>
        <w:rPr/>
      </w:pPr>
      <w:r>
        <w:rPr>
          <w:b/>
          <w:bCs/>
          <w:sz w:val="28"/>
        </w:rPr>
        <w:t>Метапредметные</w:t>
      </w:r>
      <w:r>
        <w:rPr>
          <w:b/>
          <w:bCs/>
        </w:rPr>
        <w:t xml:space="preserve">: </w:t>
      </w:r>
      <w:r>
        <w:rPr/>
        <w:t>умение самостоятельно определять цели урока;</w:t>
      </w:r>
    </w:p>
    <w:p>
      <w:pPr>
        <w:pStyle w:val="Normal"/>
        <w:rPr/>
      </w:pPr>
      <w:r>
        <w:rPr>
          <w:b/>
          <w:bCs/>
        </w:rPr>
        <w:t xml:space="preserve">                                       </w:t>
      </w:r>
      <w:r>
        <w:rPr/>
        <w:t>планировать собственную деятельность для получения новых знаний;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авык работы с различными видами заданий; формирование смыслового чтения.</w:t>
      </w:r>
    </w:p>
    <w:p>
      <w:pPr>
        <w:pStyle w:val="Normal"/>
        <w:rPr/>
      </w:pPr>
      <w:r>
        <w:rPr>
          <w:b/>
          <w:bCs/>
          <w:sz w:val="28"/>
        </w:rPr>
        <w:t>Основные понятия</w:t>
      </w:r>
      <w:r>
        <w:rPr>
          <w:b/>
          <w:bCs/>
        </w:rPr>
        <w:t xml:space="preserve">: </w:t>
      </w:r>
      <w:r>
        <w:rPr/>
        <w:t>рассказ как литературный жан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60"/>
        <w:gridCol w:w="2157"/>
        <w:gridCol w:w="4111"/>
        <w:gridCol w:w="3398"/>
        <w:gridCol w:w="1979"/>
        <w:gridCol w:w="2067"/>
      </w:tblGrid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пы уро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йствия учител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йствия учени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ие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У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ганизация начала занят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основному этапу. Введение в пробл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ор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ие альтернати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ичная проверка понимания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минутка           « Прогулка по лес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воение новых знаний и способов действ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пробл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я о домашнем задан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ка учащихся к работ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восприятия, осмысления поставленной пробл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ление правильности и осознанности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повышению мотивации к самостоятельному чт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тическое чт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мысление поставленной пробл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ное ч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нализ и оценка успешности достижения цел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еспечение понимания содержания и способа выполнения домашнего задания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ветствие, положительный настрой на работу и сотрудничеств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Учитель предлагает детям прочитать четверостишие и ответить на вопросы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Берегите эти земли, эти воды,</w:t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же малую былиночку любя.</w:t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регите всех зверей внутри природы,</w:t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бивайте лишь зверей внутри себя.</w:t>
            </w:r>
          </w:p>
          <w:p>
            <w:pPr>
              <w:pStyle w:val="21"/>
              <w:rPr>
                <w:b w:val="false"/>
                <w:b w:val="false"/>
                <w:bCs w:val="false"/>
              </w:rPr>
            </w:pPr>
            <w:r>
              <w:rPr/>
              <w:t xml:space="preserve">        </w:t>
            </w:r>
            <w:r>
              <w:rPr/>
              <w:t>Е. Евтушенко.</w:t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Как вы понимаете эти слова Евгения Евтушенко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вы думаете, о чём сегодня на уроке внеклассного чтения мы с вами будем говорить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 Как может звучать тема нашего уро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одтверждает ответы детей, дополняет их. Оглашает тему урока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ерно, сегодня мы будем говорить о добре и зле, о любви и ненависти по отношению к природе. Наш урок будет посвящён рассказу В.П. Астафьева « Белогрудка». И тема нашего урока звучит так:                            « Прикоснуться к красоте можно только сердцем…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мя В.П. Астафьева вам уже известно по произведению                      « Васюткино озеро», которое вы читали в 5 классе. Что вы помните, знаете об этом автор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задаёт вопрос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вы думаете, кто может скрываться под словом Белогрудка?</w:t>
            </w:r>
          </w:p>
          <w:p>
            <w:pPr>
              <w:pStyle w:val="Normal"/>
              <w:rPr/>
            </w:pPr>
            <w:r>
              <w:rPr/>
              <w:t>Свои предположения оформите на бумаге. ( Индивидуальная работ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дберите несколько прилагательных, которыми вы бы охарактеризовали свою Белогру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зачитывает 1-ю часть расск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ак кто скрывается под словом Белогрудка?                        ( куница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то узнали об этом зверьке из прочитанной части рассказа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ой матерью была Белогрудка? Докажит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 каком предложении автор передал весь ужас создавшегося положения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читайте дополнительную информацию о кунице.  Что ещё узнали об этом зверь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вы думаете, как поступили дети после слов хозяина: « Зачем мучаете зверушек? Отнесите в гнездо, пропадут». Предлагаю вам сейчас поработать в группах и обсудить ответ на поставленный вопрос. Записать продолжение расск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ята, а теперь давайте посмотрим, как всё было на самом деле. Я вам предлагаю прочитать продолжение рассказа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осле прочтения задаёт вопрос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ой эпизод показался самым страшным? ( Когда собака съела котёнка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Белогрудка мстила людям? Какие глаголы помогают передать её действия? Зачитайте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выполним следующее задание . Что должны сделать?                  ( Соотнести действия куницы с её состояние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Ребята, а вы обвиняете действия Белогрудки или оправдываете? Почему? 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чему мальчишки так поступи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вайте отдохнём и совершим прогулку по косогору.  Послушаем пение птиц, увидим красоту природ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ЧТО ТАКОЕ КОСОГОР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Пришёл хозяин, он был охотник, когда жена рассказала, как она изловила куницу заявил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Ну и зря. Она не виновата! Её обидели, осиротили, - и выпустил куницу на волю»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вы думаете прав хозяин, правильно он поступи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е: </w:t>
            </w:r>
          </w:p>
          <w:p>
            <w:pPr>
              <w:pStyle w:val="Normal"/>
              <w:rPr/>
            </w:pPr>
            <w:r>
              <w:rPr/>
              <w:t>- Предположите свою версию о дальнейшей судьбе куницы. Запиш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лагает ознакомиться с 3-ей частью рассказ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понимаете слова « Вот если бы таких косогоров было побольше возле наших сёл и городов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чём вы видите актуальность данного рассказа?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вы думаете, если бы животные умели говорить, что они сказали бы людям? Запишите свои ответы на фигурках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прасна ли смерть Белогруд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, подводя итог, предлагает продолжить фразу: </w:t>
            </w:r>
          </w:p>
          <w:p>
            <w:pPr>
              <w:pStyle w:val="Normal"/>
              <w:rPr/>
            </w:pPr>
            <w:r>
              <w:rPr/>
              <w:t>« Сегодня на уроке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цените свою работу на уроке  при помощи цветов. Нужно выбрать один цветок, и прокомментировать оце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Цветовая гамма цветка отражает ваше настроение и вашу деятельность на уроке. Так считают психоло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Жёлтый </w:t>
            </w:r>
            <w:r>
              <w:rPr/>
              <w:t>– сомнение, нерешительность, неуверенность</w:t>
            </w:r>
          </w:p>
          <w:p>
            <w:pPr>
              <w:pStyle w:val="Heading2"/>
              <w:rPr/>
            </w:pPr>
            <w:r>
              <w:rPr/>
              <w:t xml:space="preserve">Розовый </w:t>
            </w:r>
            <w:r>
              <w:rPr>
                <w:b w:val="false"/>
                <w:bCs w:val="false"/>
              </w:rPr>
              <w:t>– бодрость, желание работать, позитив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Оранжевый </w:t>
            </w:r>
            <w:r>
              <w:rPr/>
              <w:t>– небольшое чувство дискомфорта, но всё хорошо- доволен работа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елёный </w:t>
            </w:r>
            <w:r>
              <w:rPr/>
              <w:t>– всё понравилось, всё замеча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 задание по выбору учащихся ( базовый, повышенный, высокий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страиваются на работ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Читают четверостишие. Отвечают на проблемный вопрос. Формулируют тему урока и его цель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поставленный вопрос об авторе расск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вигают свои версии. Характеризуют существительное при помощи прилагательных. Афишируют свои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чтение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Если бы Белогрудка умела кричать – закричала б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в группе. Обсуждают версии продолжения рассказа. Афишируют 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итывают 2-ю часть расс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поставленные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в группе . Заполняют таблицу. Афишируют сво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Человек вторгся в мир приролды, нарушил её покой. Белогрудка мстит за своих детёнышей. Человек должен быть разумным хозяином природ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Хотели развлечься, поиграть, не знали, что у животных тоже есть чувст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ят презентацию. Вслушиваются в звуки ле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Склон горы, холм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суждают версию дальнейшей судьбы куницы в группе. Афишируют её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итывают продолжение расск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Косогоров, где животные не прячутся от людей и не боятся их. Где человек не хозяин природы, а мудрый друг и помощник. Где люди понимают, что животные тоже могут быть добрыми и злыми, могут любить и ненавидеть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проблемный в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 .</w:t>
            </w:r>
          </w:p>
          <w:p>
            <w:pPr>
              <w:pStyle w:val="Normal"/>
              <w:rPr/>
            </w:pPr>
            <w:r>
              <w:rPr/>
              <w:t>Афиширу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продолжают начатую фразу учителе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узнал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ня удивило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научился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осознал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мне понравилось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 или не понравилось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нализируют свою деятельность. </w:t>
            </w:r>
          </w:p>
          <w:p>
            <w:pPr>
              <w:pStyle w:val="Normal"/>
              <w:rPr/>
            </w:pPr>
            <w:r>
              <w:rPr/>
              <w:t>Выбирают по одному цветку:</w:t>
            </w:r>
          </w:p>
          <w:p>
            <w:pPr>
              <w:pStyle w:val="Normal"/>
              <w:rPr/>
            </w:pPr>
            <w:r>
              <w:rPr/>
              <w:t>Комментируют оце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варианты зада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Составить синквейн со словом Белогрудка. ( для всех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Найти и выучить стихотворение о бережном отношении к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Сочинить и оформить сказку с участием куниц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зентация. </w:t>
            </w:r>
          </w:p>
          <w:p>
            <w:pPr>
              <w:pStyle w:val="Normal"/>
              <w:jc w:val="center"/>
              <w:rPr/>
            </w:pPr>
            <w:r>
              <w:rPr/>
              <w:t>(Четверостиш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( Тема уро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( Портрет Астафье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аточный матери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 заполнить схем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( изображение куниц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аточный материал.                 ( 2-я часть расска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аточный материал. (таблица на соответств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 с музыкальным сопровожд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аточный материал.               (заключительная часть расска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даточный материал 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фигурки животны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зентац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аточный материл  ( цветы разной окрас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Формирование мотивации к обуче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jc w:val="left"/>
              <w:rPr/>
            </w:pPr>
            <w:r>
              <w:rPr/>
              <w:t>Самостоятельное формулирование темы и цели урок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мение организовывать учебное сотрудничество и совместную деяте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Формирование способности использовать свои знания в познавательной практик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тавление решения; аргументация выб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jc w:val="left"/>
              <w:rPr/>
            </w:pPr>
            <w:r>
              <w:rPr/>
              <w:t>Выбор оптимального реш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Осознанное построение речевого высказыв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способности работать с текстом, находить эффективные способы решения зад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иск и оценивание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практических действий работы в группа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собственное м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троят логическое рассужд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Осознанное построение речевого высказывани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Формулируют  собственное мнение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ализ, построение логической цели рассужд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Подводят итог урока, оценивают свою деятель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jc w:val="left"/>
              <w:rPr/>
            </w:pPr>
            <w:r>
              <w:rPr/>
              <w:t>Формирование способностей к саморазвитию и личностному самоопределе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firstLine="708"/>
    </w:pPr>
    <w:rPr>
      <w:b/>
      <w:bCs/>
      <w:i/>
      <w:i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6:58:00Z</dcterms:created>
  <dc:creator>СILERON</dc:creator>
  <dc:description/>
  <cp:keywords/>
  <dc:language>en-US</dc:language>
  <cp:lastModifiedBy>Pavilion g6</cp:lastModifiedBy>
  <cp:lastPrinted>2018-03-18T14:38:00Z</cp:lastPrinted>
  <dcterms:modified xsi:type="dcterms:W3CDTF">2021-04-08T13:30:00Z</dcterms:modified>
  <cp:revision>24</cp:revision>
  <dc:subject/>
  <dc:title>Технологическая карта урока</dc:title>
</cp:coreProperties>
</file>